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Compensation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33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330.1</w:t>
      </w:r>
      <w:r>
        <w:rPr/>
        <w:tab/>
        <w:t>This policy shall apply to all District employe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330.2</w:t>
      </w:r>
      <w:r>
        <w:rPr/>
        <w:tab/>
        <w:t>Compensation at Hiring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330.2.1</w:t>
      </w:r>
      <w:r>
        <w:rPr/>
        <w:tab/>
      </w:r>
      <w:r>
        <w:rPr>
          <w:u w:val="single"/>
        </w:rPr>
        <w:t>New Employees</w:t>
      </w:r>
      <w:r>
        <w:rPr/>
        <w:t>.  All newly appointed employees shall be paid at the first step of the salary range for the position to which the employee is appointed except as provided elsewhere herein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330.2.2</w:t>
      </w:r>
      <w:r>
        <w:rPr/>
        <w:tab/>
      </w:r>
      <w:r>
        <w:rPr>
          <w:u w:val="single"/>
        </w:rPr>
        <w:t>Advanced Step Hiring</w:t>
      </w:r>
      <w:r>
        <w:rPr/>
        <w:t>.  If the General Manager finds that qualified applicants cannot be successfully recruited at the first step of the wage range, he/she may request the Board of Directors to authorize an appoint</w:t>
        <w:softHyphen/>
        <w:t xml:space="preserve">ment at an advanced step of the wage range.  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330.2.3</w:t>
      </w:r>
      <w:r>
        <w:rPr/>
        <w:tab/>
      </w:r>
      <w:r>
        <w:rPr>
          <w:u w:val="single"/>
        </w:rPr>
        <w:t>Former Employees</w:t>
      </w:r>
      <w:r>
        <w:rPr/>
        <w:t>.  A person who previously held a full-time position from which the person was separated in good standing may, when re-employed in a position with the same or lower pay range than held at separation, be appointed at the same salary rate which was paid at the effective date of the person's termina</w:t>
        <w:softHyphen/>
        <w:t>tion, or the nearest lower applicable step for the range to which the person is ap</w:t>
        <w:softHyphen/>
        <w:t>pointed, provided such re-employment occurs within twelve (12) months from the date of said termination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330.3</w:t>
      </w:r>
      <w:r>
        <w:rPr/>
        <w:tab/>
        <w:t>Merit Advancement Within Rang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>
          <w:b/>
          <w:bCs/>
        </w:rPr>
        <w:tab/>
        <w:t>2330.3.1</w:t>
      </w:r>
      <w:r>
        <w:rPr/>
        <w:tab/>
      </w:r>
      <w:r>
        <w:rPr>
          <w:u w:val="single"/>
        </w:rPr>
        <w:t>Performance Evaluation Required</w:t>
      </w:r>
      <w:r>
        <w:rPr/>
        <w:t>.  The General Manager shall authorize a merit advance</w:t>
        <w:softHyphen/>
        <w:t>ment within the salary range only after evaluating the employee's perfor</w:t>
        <w:softHyphen/>
        <w:t>mance and determining that it is satisfactory.  This determi</w:t>
        <w:softHyphen/>
        <w:t>nation shall be noted on a performance evaluation form to be placed in the employee's file, with a copy given to the employee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330.3.2</w:t>
      </w:r>
      <w:r>
        <w:rPr/>
        <w:tab/>
      </w:r>
      <w:r>
        <w:rPr>
          <w:u w:val="single"/>
        </w:rPr>
        <w:t>Period of Employment Required for Merit Advance</w:t>
        <w:softHyphen/>
        <w:t>ment</w:t>
      </w:r>
      <w:r>
        <w:rPr/>
        <w:t>.  Unless otherwise specified herein, each employee shall, in addition to receiving a satisfactory performance evaluation, com</w:t>
        <w:softHyphen/>
        <w:t>plete the following required time of employment to be eligible to receive a merit increase: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1</w:t>
      </w:r>
      <w:r>
        <w:rPr/>
        <w:tab/>
      </w:r>
      <w:r>
        <w:rPr>
          <w:u w:val="single"/>
        </w:rPr>
        <w:t>New Employees</w:t>
      </w:r>
      <w:r>
        <w:rPr/>
        <w:t>.  A person hired as a new employee shall have a merit advance</w:t>
        <w:softHyphen/>
        <w:t>ment date which is 12 months follow</w:t>
        <w:softHyphen/>
        <w:t>ing the appointment date.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2</w:t>
      </w:r>
      <w:r>
        <w:rPr/>
        <w:tab/>
      </w:r>
      <w:r>
        <w:rPr>
          <w:u w:val="single"/>
        </w:rPr>
        <w:t>Promotion or Demotion</w:t>
      </w:r>
      <w:r>
        <w:rPr/>
        <w:t>.  An employee who is promoted or demoted shall have a new merit advancement date which shall be one year from the date of promotion or demotion.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3</w:t>
      </w:r>
      <w:r>
        <w:rPr/>
        <w:tab/>
      </w:r>
      <w:r>
        <w:rPr>
          <w:u w:val="single"/>
        </w:rPr>
        <w:t>Voluntary Demotion</w:t>
      </w:r>
      <w:r>
        <w:rPr/>
        <w:t>.  An employee who voluntarily demotes to a position at a lower salary range shall have no change in merit advancement date.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4</w:t>
      </w:r>
      <w:r>
        <w:rPr/>
        <w:tab/>
      </w:r>
      <w:r>
        <w:rPr>
          <w:u w:val="single"/>
        </w:rPr>
        <w:t>Change-in-Range Allocation</w:t>
      </w:r>
      <w:r>
        <w:rPr/>
        <w:t>.  If the salary range for an em</w:t>
        <w:softHyphen/>
        <w:t>ployee's position is changed, the employee's merit advance</w:t>
        <w:softHyphen/>
        <w:t>ment date shall not change.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5</w:t>
      </w:r>
      <w:r>
        <w:rPr/>
        <w:tab/>
      </w:r>
      <w:r>
        <w:rPr>
          <w:u w:val="single"/>
        </w:rPr>
        <w:t>Position Reclassification</w:t>
      </w:r>
      <w:r>
        <w:rPr/>
        <w:t>.  An employee whose position is reclassified to a position having the same or lower salary range shall have no change in merit advancement date.  An employee whose position is reclassified to a position having a higher salary range shall have a new merit advancement date which is one year following the effective date of the position reclas</w:t>
        <w:softHyphen/>
        <w:t>sification.</w:t>
      </w:r>
    </w:p>
    <w:p>
      <w:pPr>
        <w:pStyle w:val="CSDAPolicy1"/>
        <w:rPr/>
      </w:pPr>
      <w:r>
        <w:rPr/>
      </w:r>
    </w:p>
    <w:p>
      <w:pPr>
        <w:pStyle w:val="CSDAPolicy1"/>
        <w:ind w:left="1800" w:hanging="1800"/>
        <w:rPr/>
      </w:pPr>
      <w:r>
        <w:rPr/>
        <w:tab/>
        <w:tab/>
      </w:r>
      <w:r>
        <w:rPr>
          <w:b/>
          <w:bCs/>
        </w:rPr>
        <w:t>2330.3.2.6</w:t>
      </w:r>
      <w:r>
        <w:rPr/>
        <w:tab/>
      </w:r>
      <w:r>
        <w:rPr>
          <w:u w:val="single"/>
        </w:rPr>
        <w:t>Non-Merit Step Adjustments</w:t>
      </w:r>
      <w:r>
        <w:rPr/>
        <w:t>.  An employee whose salary step is adjusted to a higher step for reasons other than regular merit advancement shall have a new merit advancement date effective one year from the date of said adjustment.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330.3.3</w:t>
      </w:r>
      <w:r>
        <w:rPr/>
        <w:tab/>
      </w:r>
      <w:r>
        <w:rPr>
          <w:u w:val="single"/>
        </w:rPr>
        <w:t>Effective Date</w:t>
      </w:r>
      <w:r>
        <w:rPr/>
        <w:t>.  An employee's merit increase shall take place on the first day of the pay period in which his/her merit advancement date falls.  The General Manager may delay authorizing the merit advancement up to 90 days beyond the employee's merit advance</w:t>
        <w:softHyphen/>
        <w:t>ment date without affecting the normal merit advancement date.  In case of such a delay, the employee's merit advancement shall be effective the first day of the pay period following the General Manager's  authori</w:t>
        <w:softHyphen/>
        <w:t>zation.  If authorization for merit advancement is delayed beyond 90 days from the employee's merit advance</w:t>
        <w:softHyphen/>
        <w:t>ment date, the employee shall not be eligi</w:t>
        <w:softHyphen/>
        <w:t>ble for a merit increase until his/her next normal merit advancement date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330.4</w:t>
      </w:r>
      <w:r>
        <w:rPr/>
        <w:tab/>
        <w:t>Promotion.  Employees promoted to a position with a higher salary range may be paid either at the minimum rate of the new range or at the nearest higher rate that the employee would otherwise be enti</w:t>
        <w:softHyphen/>
        <w:t>tled to on the date the promotion is effective, whichever is great</w:t>
        <w:softHyphen/>
        <w:t xml:space="preserve">er, provided than an employee promoted to a salary range in excess of </w:t>
      </w:r>
      <w:r>
        <w:rPr>
          <w:iCs/>
        </w:rPr>
        <w:t>3% higher than the previously held</w:t>
      </w:r>
      <w:r>
        <w:rPr>
          <w:i/>
          <w:iCs/>
        </w:rPr>
        <w:t xml:space="preserve"> </w:t>
      </w:r>
      <w:r>
        <w:rPr/>
        <w:t>step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33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2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51:00Z</dcterms:created>
  <dc:creator>Mike Glaze</dc:creator>
  <dc:description/>
  <cp:keywords/>
  <dc:language>en-US</dc:language>
  <cp:lastModifiedBy>gallac</cp:lastModifiedBy>
  <cp:lastPrinted>2009-06-24T09:02:00Z</cp:lastPrinted>
  <dcterms:modified xsi:type="dcterms:W3CDTF">2010-03-02T18:51:00Z</dcterms:modified>
  <cp:revision>2</cp:revision>
  <dc:subject/>
  <dc:title>CALIFORNIA SPECIAL DISTRICTS ASSOCIATION</dc:title>
</cp:coreProperties>
</file>